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760"/>
        </w:tabs>
        <w:spacing w:before="800" w:after="240"/>
        <w:ind w:right="-22" w:hanging="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Guide d’évaluation du contrôle des immobilisations</w:t>
      </w:r>
    </w:p>
    <w:p>
      <w:pPr>
        <w:pStyle w:val="Header"/>
        <w:tabs>
          <w:tab w:val="clear" w:pos="8760"/>
        </w:tabs>
        <w:spacing w:before="120" w:after="240"/>
        <w:ind w:right="-22" w:hanging="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(grandes entreprises)</w:t>
      </w:r>
    </w:p>
    <w:p>
      <w:pPr>
        <w:pStyle w:val="Header"/>
        <w:rPr>
          <w:rFonts w:ascii="Arial" w:hAnsi="Arial" w:cs="Arial"/>
          <w:b/>
          <w:b/>
          <w:smallCaps/>
          <w:sz w:val="12"/>
        </w:rPr>
      </w:pPr>
      <w:r>
        <w:rPr>
          <w:rFonts w:cs="Arial" w:ascii="Arial" w:hAnsi="Arial"/>
          <w:b/>
          <w:smallCaps/>
          <w:sz w:val="12"/>
        </w:rPr>
      </w:r>
    </w:p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5"/>
      </w:tblGrid>
      <w:tr>
        <w:trPr>
          <w:cantSplit w:val="true"/>
        </w:trPr>
        <w:tc>
          <w:tcPr>
            <w:tcW w:w="10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ind w:right="198"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A           </w:t>
            </w:r>
            <w:r>
              <w:rPr>
                <w:rFonts w:cs="Arial" w:ascii="Arial" w:hAnsi="Arial"/>
                <w:sz w:val="18"/>
              </w:rPr>
              <w:t>S’assurer que les séparations de fonctions sont suffisantes.</w:t>
            </w:r>
          </w:p>
          <w:p>
            <w:pPr>
              <w:pStyle w:val="Header"/>
              <w:spacing w:before="100" w:after="100"/>
              <w:ind w:left="1167" w:right="-1320" w:hanging="1167"/>
              <w:jc w:val="lef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B           </w:t>
            </w:r>
            <w:r>
              <w:rPr>
                <w:rFonts w:cs="Arial" w:ascii="Arial" w:hAnsi="Arial"/>
                <w:sz w:val="18"/>
              </w:rPr>
              <w:t>S'assurer que toutes les immobilisations, ainsi que les charges et revenus connexes, sont enregistrés (exhaustivité).</w:t>
            </w:r>
          </w:p>
          <w:p>
            <w:pPr>
              <w:pStyle w:val="Header"/>
              <w:spacing w:before="100" w:after="100"/>
              <w:ind w:left="646" w:right="56" w:hanging="646"/>
              <w:jc w:val="lef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           </w:t>
            </w:r>
            <w:r>
              <w:rPr>
                <w:rFonts w:cs="Arial" w:ascii="Arial" w:hAnsi="Arial"/>
                <w:sz w:val="18"/>
              </w:rPr>
              <w:t>S'assurer que les immobilisations, ainsi que les charges et revenus correspondants, sont réels et appartiennent à</w:t>
              <w:br/>
              <w:t xml:space="preserve"> l'entreprise.</w:t>
            </w:r>
          </w:p>
          <w:p>
            <w:pPr>
              <w:pStyle w:val="Header"/>
              <w:spacing w:before="100" w:after="100"/>
              <w:ind w:left="1167" w:right="-1320" w:hanging="1167"/>
              <w:jc w:val="lef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D           </w:t>
            </w:r>
            <w:r>
              <w:rPr>
                <w:rFonts w:cs="Arial" w:ascii="Arial" w:hAnsi="Arial"/>
                <w:sz w:val="18"/>
              </w:rPr>
              <w:t>S'assurer que les immobilisations, ainsi que les charges et revenus correspondants sont correctement évalués.</w:t>
            </w:r>
          </w:p>
          <w:p>
            <w:pPr>
              <w:pStyle w:val="Header"/>
              <w:spacing w:before="100" w:after="100"/>
              <w:ind w:left="1167" w:right="-1320" w:hanging="1167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3158"/>
        <w:gridCol w:w="315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s de mises à jou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itiale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pervision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/>
            </w:pPr>
            <w:r>
              <w:rPr>
                <w:rFonts w:cs="Arial" w:ascii="Arial" w:hAnsi="Arial"/>
                <w:b/>
              </w:rPr>
              <w:t>A - S'assurer que les séparations de fonctions sont suffisantes.</w:t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632" w:type="dxa"/>
        <w:jc w:val="left"/>
        <w:tblInd w:w="-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666"/>
        <w:gridCol w:w="666"/>
        <w:gridCol w:w="666"/>
        <w:gridCol w:w="666"/>
        <w:gridCol w:w="667"/>
        <w:gridCol w:w="666"/>
        <w:gridCol w:w="666"/>
        <w:gridCol w:w="666"/>
        <w:gridCol w:w="666"/>
        <w:gridCol w:w="667"/>
      </w:tblGrid>
      <w:tr>
        <w:trPr>
          <w:tblHeader w:val="true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Header"/>
              <w:ind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ctions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8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Header"/>
              <w:ind w:right="-9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nel concerné</w:t>
            </w:r>
          </w:p>
          <w:p>
            <w:pPr>
              <w:pStyle w:val="Header"/>
              <w:ind w:right="-98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bation des budget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bation des dépassements par rapport aux budget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sion de commandes d’achat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bation finale des factur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des fiches individuelles d’immobilisation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/>
            </w:pPr>
            <w:r>
              <w:rPr>
                <w:rFonts w:cs="Arial" w:ascii="Arial" w:hAnsi="Arial"/>
              </w:rPr>
              <w:t>Rapprochement des fiches avec la comptabilité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/>
            </w:pPr>
            <w:r>
              <w:rPr>
                <w:rFonts w:cs="Arial" w:ascii="Arial" w:hAnsi="Arial"/>
              </w:rPr>
              <w:t>Inventaire physiqu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le du matériel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ochement des fiches avec l’inventaire physiqu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bation des ajustements de comptes après inventair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à jour du fichier informatiqu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snapToGrid w:val="false"/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snapToGrid w:val="false"/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snapToGrid w:val="false"/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CLUSIONS : </w:t>
            </w: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ind w:left="4819" w:right="93" w:hanging="4819"/>
              <w:rPr/>
            </w:pPr>
            <w:r>
              <w:rPr>
                <w:rFonts w:cs="Arial" w:ascii="Arial" w:hAnsi="Arial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ind w:left="33" w:right="9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- S'assurer que toutes les immobilisations, ainsi que les charges et revenus connexes, sont enregistrés (exhaustivité).</w:t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8"/>
        <w:gridCol w:w="3838"/>
        <w:gridCol w:w="7"/>
        <w:gridCol w:w="985"/>
        <w:gridCol w:w="7"/>
        <w:gridCol w:w="843"/>
        <w:gridCol w:w="7"/>
        <w:gridCol w:w="986"/>
        <w:gridCol w:w="7"/>
        <w:gridCol w:w="1072"/>
        <w:gridCol w:w="2"/>
        <w:gridCol w:w="2945"/>
        <w:gridCol w:w="14"/>
      </w:tblGrid>
      <w:tr>
        <w:trPr>
          <w:tblHeader w:val="true"/>
          <w:cantSplit w:val="true"/>
        </w:trPr>
        <w:tc>
          <w:tcPr>
            <w:tcW w:w="4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f</w:t>
            </w:r>
          </w:p>
          <w:p>
            <w:pPr>
              <w:pStyle w:val="Header"/>
              <w:spacing w:before="60" w:after="60"/>
              <w:ind w:right="-7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euille de </w:t>
              <w:br/>
              <w:t>travai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2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A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AIRES</w:t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-t-il des règles précises :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9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d'imputation des dépenses en charges ou en immobilisations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182_2422143483"/>
            <w:bookmarkStart w:id="1" w:name="__Fieldmark__182_2422143483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83_2422143483"/>
            <w:bookmarkStart w:id="3" w:name="__Fieldmark__183_2422143483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84_2422143483"/>
            <w:bookmarkStart w:id="5" w:name="__Fieldmark__184_2422143483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9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d'identification des productions d'immobilisations réalisées par l'entreprise pour elle-même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87_2422143483"/>
            <w:bookmarkStart w:id="7" w:name="__Fieldmark__187_242214348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88_2422143483"/>
            <w:bookmarkStart w:id="9" w:name="__Fieldmark__188_2422143483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89_2422143483"/>
            <w:bookmarkStart w:id="11" w:name="__Fieldmark__189_2422143483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mpte de charges "entretien" fait-il l'objet d'une revue indépendante périodique pour vérifier que les règles précédentes ont été respectées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92_2422143483"/>
            <w:bookmarkStart w:id="13" w:name="__Fieldmark__192_2422143483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93_2422143483"/>
            <w:bookmarkStart w:id="15" w:name="__Fieldmark__193_2422143483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94_2422143483"/>
            <w:bookmarkStart w:id="17" w:name="__Fieldmark__194_2422143483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essions et destructions :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9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font-elles l'objet d'autorisation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97_2422143483"/>
            <w:bookmarkStart w:id="19" w:name="__Fieldmark__197_2422143483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98_2422143483"/>
            <w:bookmarkStart w:id="21" w:name="__Fieldmark__198_2422143483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99_2422143483"/>
            <w:bookmarkStart w:id="23" w:name="__Fieldmark__199_2422143483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9" w:hanging="319"/>
              <w:jc w:val="left"/>
              <w:rPr/>
            </w:pPr>
            <w:r>
              <w:rPr>
                <w:rFonts w:cs="Arial" w:ascii="Arial" w:hAnsi="Arial"/>
              </w:rPr>
              <w:t>b)</w:t>
              <w:tab/>
              <w:t>sont-elles communiquées sans délai à la comptabilité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02_2422143483"/>
            <w:bookmarkStart w:id="25" w:name="__Fieldmark__202_2422143483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03_2422143483"/>
            <w:bookmarkStart w:id="27" w:name="__Fieldmark__203_2422143483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04_2422143483"/>
            <w:bookmarkStart w:id="29" w:name="__Fieldmark__204_2422143483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information de la comptabilité est-elle faite sur des documents prénumérotés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mptabilité :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9" w:hanging="319"/>
              <w:jc w:val="left"/>
              <w:rPr/>
            </w:pPr>
            <w:r>
              <w:rPr>
                <w:rFonts w:cs="Arial" w:ascii="Arial" w:hAnsi="Arial"/>
              </w:rPr>
              <w:t>a)</w:t>
              <w:tab/>
              <w:t>s'assure-t-elle qu'elle les reçoit tous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07_2422143483"/>
            <w:bookmarkStart w:id="31" w:name="__Fieldmark__207_2422143483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08_2422143483"/>
            <w:bookmarkStart w:id="33" w:name="__Fieldmark__208_2422143483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09_2422143483"/>
            <w:bookmarkStart w:id="35" w:name="__Fieldmark__209_2422143483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9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qu'ils sont tous comptabilités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12_2422143483"/>
            <w:bookmarkStart w:id="37" w:name="__Fieldmark__212_2422143483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13_2422143483"/>
            <w:bookmarkStart w:id="39" w:name="__Fieldmark__213_2422143483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14_2422143483"/>
            <w:bookmarkStart w:id="41" w:name="__Fieldmark__214_2422143483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9" w:hanging="0"/>
              <w:jc w:val="left"/>
              <w:rPr/>
            </w:pPr>
            <w:r>
              <w:rPr>
                <w:rFonts w:cs="Arial" w:ascii="Arial" w:hAnsi="Arial"/>
              </w:rPr>
              <w:t>Des documents prénumérotés sont-ils utilisés pour informer la comptabilité :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9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de la réception des immobilisations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7_2422143483"/>
            <w:bookmarkStart w:id="43" w:name="__Fieldmark__217_2422143483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18_2422143483"/>
            <w:bookmarkStart w:id="45" w:name="__Fieldmark__218_2422143483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19_2422143483"/>
            <w:bookmarkStart w:id="47" w:name="__Fieldmark__219_2422143483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9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de la mise en service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22_2422143483"/>
            <w:bookmarkStart w:id="49" w:name="__Fieldmark__222_2422143483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23_2422143483"/>
            <w:bookmarkStart w:id="51" w:name="__Fieldmark__223_2422143483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24_2422143483"/>
            <w:bookmarkStart w:id="53" w:name="__Fieldmark__224_2422143483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mptabilité s'assure-t-elle :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9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qu'elle reçoit tous les documents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27_2422143483"/>
            <w:bookmarkStart w:id="55" w:name="__Fieldmark__227_2422143483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28_2422143483"/>
            <w:bookmarkStart w:id="57" w:name="__Fieldmark__228_2422143483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229_2422143483"/>
            <w:bookmarkStart w:id="59" w:name="__Fieldmark__229_2422143483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9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qu'elle les comptabilise tous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232_2422143483"/>
            <w:bookmarkStart w:id="61" w:name="__Fieldmark__232_2422143483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233_2422143483"/>
            <w:bookmarkStart w:id="63" w:name="__Fieldmark__233_2422143483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234_2422143483"/>
            <w:bookmarkStart w:id="65" w:name="__Fieldmark__234_2422143483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9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  <w:tab/>
              <w:t>comparée avec l'année précédente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237_2422143483"/>
            <w:bookmarkStart w:id="67" w:name="__Fieldmark__237_2422143483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238_2422143483"/>
            <w:bookmarkStart w:id="69" w:name="__Fieldmark__238_2422143483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239_2422143483"/>
            <w:bookmarkStart w:id="71" w:name="__Fieldmark__239_2422143483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otal du fichier des immobilisations est-il régulièrement rapproché du Grand-Livre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242_2422143483"/>
            <w:bookmarkStart w:id="73" w:name="__Fieldmark__242_2422143483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243_2422143483"/>
            <w:bookmarkStart w:id="75" w:name="__Fieldmark__243_2422143483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244_2422143483"/>
            <w:bookmarkStart w:id="77" w:name="__Fieldmark__244_2422143483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carts éventuels sont-ils :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9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analysés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247_2422143483"/>
            <w:bookmarkStart w:id="79" w:name="__Fieldmark__247_2422143483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248_2422143483"/>
            <w:bookmarkStart w:id="81" w:name="__Fieldmark__248_2422143483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249_2422143483"/>
            <w:bookmarkStart w:id="83" w:name="__Fieldmark__249_2422143483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9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corrigés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252_2422143483"/>
            <w:bookmarkStart w:id="85" w:name="__Fieldmark__252_2422143483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253_2422143483"/>
            <w:bookmarkStart w:id="87" w:name="__Fieldmark__253_2422143483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254_2422143483"/>
            <w:bookmarkStart w:id="89" w:name="__Fieldmark__254_2422143483"/>
            <w:bookmarkEnd w:id="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napToGrid w:val="false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03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1" w:hanging="0"/>
              <w:jc w:val="left"/>
              <w:rPr/>
            </w:pPr>
            <w:r>
              <w:rPr>
                <w:rFonts w:cs="Arial" w:ascii="Arial" w:hAnsi="Arial"/>
              </w:rPr>
              <w:t>La dotation annuelle aux amortissements est-elle :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3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5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rapprochée du fichier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257_2422143483"/>
            <w:bookmarkStart w:id="91" w:name="__Fieldmark__257_2422143483"/>
            <w:bookmarkEnd w:id="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258_2422143483"/>
            <w:bookmarkStart w:id="93" w:name="__Fieldmark__258_2422143483"/>
            <w:bookmarkEnd w:id="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259_2422143483"/>
            <w:bookmarkStart w:id="95" w:name="__Fieldmark__259_2422143483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3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5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vérifiée globalement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262_2422143483"/>
            <w:bookmarkStart w:id="97" w:name="__Fieldmark__262_2422143483"/>
            <w:bookmarkEnd w:id="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263_2422143483"/>
            <w:bookmarkStart w:id="99" w:name="__Fieldmark__263_2422143483"/>
            <w:bookmarkEnd w:id="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264_2422143483"/>
            <w:bookmarkStart w:id="101" w:name="__Fieldmark__264_2422143483"/>
            <w:bookmarkEnd w:id="1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3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5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  <w:tab/>
              <w:t>qu'il ne s’écoule pas de délais anormaux entre la réception et la mise en service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267_2422143483"/>
            <w:bookmarkStart w:id="103" w:name="__Fieldmark__267_2422143483"/>
            <w:bookmarkEnd w:id="1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268_2422143483"/>
            <w:bookmarkStart w:id="105" w:name="__Fieldmark__268_2422143483"/>
            <w:bookmarkEnd w:id="1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269_2422143483"/>
            <w:bookmarkStart w:id="107" w:name="__Fieldmark__269_2422143483"/>
            <w:bookmarkEnd w:id="1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3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03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5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immobilisations devant générer des revenus (location, redevances, dividendes, ...) sont-elles clairement identi-fiées 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272_2422143483"/>
            <w:bookmarkStart w:id="109" w:name="__Fieldmark__272_2422143483"/>
            <w:bookmarkEnd w:id="1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273_2422143483"/>
            <w:bookmarkStart w:id="111" w:name="__Fieldmark__273_2422143483"/>
            <w:bookmarkEnd w:id="1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274_2422143483"/>
            <w:bookmarkStart w:id="113" w:name="__Fieldmark__274_2422143483"/>
            <w:bookmarkEnd w:id="1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3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903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evenus correspondants font-ils l'objet d'un suivi individualisé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277_2422143483"/>
            <w:bookmarkStart w:id="115" w:name="__Fieldmark__277_2422143483"/>
            <w:bookmarkEnd w:id="1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278_2422143483"/>
            <w:bookmarkStart w:id="117" w:name="__Fieldmark__278_2422143483"/>
            <w:bookmarkEnd w:id="1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279_2422143483"/>
            <w:bookmarkStart w:id="119" w:name="__Fieldmark__279_2422143483"/>
            <w:bookmarkEnd w:id="1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3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903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rges connexes aux immobilisations sont-elles clairement identifiées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282_2422143483"/>
            <w:bookmarkStart w:id="121" w:name="__Fieldmark__282_2422143483"/>
            <w:bookmarkEnd w:id="1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283_2422143483"/>
            <w:bookmarkStart w:id="123" w:name="__Fieldmark__283_2422143483"/>
            <w:bookmarkEnd w:id="1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284_2422143483"/>
            <w:bookmarkStart w:id="125" w:name="__Fieldmark__284_2422143483"/>
            <w:bookmarkEnd w:id="1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3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903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mptabilité s’assure-t-elle qu’elles sont toutes enregistrées ?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287_2422143483"/>
            <w:bookmarkStart w:id="127" w:name="__Fieldmark__287_2422143483"/>
            <w:bookmarkEnd w:id="1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0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288_2422143483"/>
            <w:bookmarkStart w:id="129" w:name="__Fieldmark__288_2422143483"/>
            <w:bookmarkEnd w:id="1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289_2422143483"/>
            <w:bookmarkStart w:id="131" w:name="__Fieldmark__289_2422143483"/>
            <w:bookmarkEnd w:id="1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3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5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napToGrid w:val="false"/>
              <w:spacing w:before="20" w:after="20"/>
              <w:ind w:right="15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-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rPr>
          <w:rFonts w:eastAsia="Arial"/>
        </w:rPr>
      </w:pPr>
      <w:r>
        <w:br w:type="page"/>
      </w:r>
      <w:r>
        <w:rPr>
          <w:rFonts w:eastAsia="Arial"/>
        </w:rPr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 w:before="40" w:after="40"/>
              <w:ind w:right="9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DE CONTRÔLE :</w:t>
            </w:r>
          </w:p>
          <w:p>
            <w:pPr>
              <w:pStyle w:val="Header"/>
              <w:spacing w:lineRule="exact" w:line="240" w:before="40" w:after="40"/>
              <w:ind w:right="9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- S'assurer que les immobilisations, ainsi que les charges et revenus correspondants, sont réels et appartiennent à l'entreprise.</w:t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807"/>
        <w:gridCol w:w="944"/>
        <w:gridCol w:w="945"/>
        <w:gridCol w:w="945"/>
        <w:gridCol w:w="945"/>
        <w:gridCol w:w="3190"/>
      </w:tblGrid>
      <w:tr>
        <w:trPr>
          <w:cantSplit w:val="true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S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f</w:t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uille de travai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I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A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AIRES</w:t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éceptions d'immobilisations font-elles l'objet de procès-verbaux de réception ?</w:t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292_2422143483"/>
            <w:bookmarkStart w:id="133" w:name="__Fieldmark__292_2422143483"/>
            <w:bookmarkEnd w:id="1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293_2422143483"/>
            <w:bookmarkStart w:id="135" w:name="__Fieldmark__293_2422143483"/>
            <w:bookmarkEnd w:id="1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294_2422143483"/>
            <w:bookmarkStart w:id="137" w:name="__Fieldmark__294_2422143483"/>
            <w:bookmarkEnd w:id="1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imputations en immobilisations sont-elles contrôlées par une personne indépendante ?</w:t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297_2422143483"/>
            <w:bookmarkStart w:id="139" w:name="__Fieldmark__297_2422143483"/>
            <w:bookmarkEnd w:id="1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298_2422143483"/>
            <w:bookmarkStart w:id="141" w:name="__Fieldmark__298_2422143483"/>
            <w:bookmarkEnd w:id="1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299_2422143483"/>
            <w:bookmarkStart w:id="143" w:name="__Fieldmark__299_2422143483"/>
            <w:bookmarkEnd w:id="1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contrôle porte-il sur l'imputation :</w:t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en comptabilité générale ?</w:t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302_2422143483"/>
            <w:bookmarkStart w:id="145" w:name="__Fieldmark__302_2422143483"/>
            <w:bookmarkEnd w:id="1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303_2422143483"/>
            <w:bookmarkStart w:id="147" w:name="__Fieldmark__303_2422143483"/>
            <w:bookmarkEnd w:id="1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304_2422143483"/>
            <w:bookmarkStart w:id="149" w:name="__Fieldmark__304_2422143483"/>
            <w:bookmarkEnd w:id="1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en comptabilité analytique ?</w:t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0" w:name="__Fieldmark__307_2422143483"/>
            <w:bookmarkStart w:id="151" w:name="__Fieldmark__307_2422143483"/>
            <w:bookmarkEnd w:id="1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308_2422143483"/>
            <w:bookmarkStart w:id="153" w:name="__Fieldmark__308_2422143483"/>
            <w:bookmarkEnd w:id="1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309_2422143483"/>
            <w:bookmarkStart w:id="155" w:name="__Fieldmark__309_2422143483"/>
            <w:bookmarkEnd w:id="1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  <w:tab/>
              <w:t>en budget d'investissement ?</w:t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312_2422143483"/>
            <w:bookmarkStart w:id="157" w:name="__Fieldmark__312_2422143483"/>
            <w:bookmarkEnd w:id="1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313_2422143483"/>
            <w:bookmarkStart w:id="159" w:name="__Fieldmark__313_2422143483"/>
            <w:bookmarkEnd w:id="1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0" w:name="__Fieldmark__314_2422143483"/>
            <w:bookmarkStart w:id="161" w:name="__Fieldmark__314_2422143483"/>
            <w:bookmarkEnd w:id="1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fichier des immobilisations est-il régulièrement rapproché des existants physiques ?</w:t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2" w:name="__Fieldmark__317_2422143483"/>
            <w:bookmarkStart w:id="163" w:name="__Fieldmark__317_2422143483"/>
            <w:bookmarkEnd w:id="1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318_2422143483"/>
            <w:bookmarkStart w:id="165" w:name="__Fieldmark__318_2422143483"/>
            <w:bookmarkEnd w:id="1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319_2422143483"/>
            <w:bookmarkStart w:id="167" w:name="__Fieldmark__319_2422143483"/>
            <w:bookmarkEnd w:id="1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essions et mises au rebut d'immobilisations sont-elles accompagnées de factures de vente ou d'avis de destruction ?</w:t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322_2422143483"/>
            <w:bookmarkStart w:id="169" w:name="__Fieldmark__322_2422143483"/>
            <w:bookmarkEnd w:id="1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323_2422143483"/>
            <w:bookmarkStart w:id="171" w:name="__Fieldmark__323_2422143483"/>
            <w:bookmarkEnd w:id="1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324_2422143483"/>
            <w:bookmarkStart w:id="173" w:name="__Fieldmark__324_2422143483"/>
            <w:bookmarkEnd w:id="1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immobilisations détenues par des tiers sont-elles :</w:t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régulièrement contrôlées ?</w:t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4" w:name="__Fieldmark__327_2422143483"/>
            <w:bookmarkStart w:id="175" w:name="__Fieldmark__327_2422143483"/>
            <w:bookmarkEnd w:id="1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328_2422143483"/>
            <w:bookmarkStart w:id="177" w:name="__Fieldmark__328_2422143483"/>
            <w:bookmarkEnd w:id="1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329_2422143483"/>
            <w:bookmarkStart w:id="179" w:name="__Fieldmark__329_2422143483"/>
            <w:bookmarkEnd w:id="1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confirmées par les tiers qui les détiennent ?</w:t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331_2422143483"/>
            <w:bookmarkStart w:id="181" w:name="__Fieldmark__331_2422143483"/>
            <w:bookmarkEnd w:id="1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332_2422143483"/>
            <w:bookmarkStart w:id="183" w:name="__Fieldmark__332_2422143483"/>
            <w:bookmarkEnd w:id="1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4" w:name="__Fieldmark__333_2422143483"/>
            <w:bookmarkStart w:id="185" w:name="__Fieldmark__333_2422143483"/>
            <w:bookmarkEnd w:id="1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accès aux actifs qui peuvent être facilement déplacés est-il suffisamment contrôlé ?</w:t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6" w:name="__Fieldmark__336_2422143483"/>
            <w:bookmarkStart w:id="187" w:name="__Fieldmark__336_2422143483"/>
            <w:bookmarkEnd w:id="1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8" w:name="__Fieldmark__337_2422143483"/>
            <w:bookmarkStart w:id="189" w:name="__Fieldmark__337_2422143483"/>
            <w:bookmarkEnd w:id="1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0" w:name="__Fieldmark__338_2422143483"/>
            <w:bookmarkStart w:id="191" w:name="__Fieldmark__338_2422143483"/>
            <w:bookmarkEnd w:id="1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titres de propriété sont-ils :</w:t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tous au nom de la société ?</w:t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2" w:name="__Fieldmark__341_2422143483"/>
            <w:bookmarkStart w:id="193" w:name="__Fieldmark__341_2422143483"/>
            <w:bookmarkEnd w:id="1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4" w:name="__Fieldmark__342_2422143483"/>
            <w:bookmarkStart w:id="195" w:name="__Fieldmark__342_2422143483"/>
            <w:bookmarkEnd w:id="1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6" w:name="__Fieldmark__343_2422143483"/>
            <w:bookmarkStart w:id="197" w:name="__Fieldmark__343_2422143483"/>
            <w:bookmarkEnd w:id="1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conservés dans un coffre ?</w:t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8" w:name="__Fieldmark__346_2422143483"/>
            <w:bookmarkStart w:id="199" w:name="__Fieldmark__346_2422143483"/>
            <w:bookmarkEnd w:id="1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0" w:name="__Fieldmark__347_2422143483"/>
            <w:bookmarkStart w:id="201" w:name="__Fieldmark__347_2422143483"/>
            <w:bookmarkEnd w:id="2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2" w:name="__Fieldmark__348_2422143483"/>
            <w:bookmarkStart w:id="203" w:name="__Fieldmark__348_2422143483"/>
            <w:bookmarkEnd w:id="2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1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2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ind w:right="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océdure de clôture des budgets d’investissement permet-elle de s’assurer qu’ils ne sont pas utilisés à d’autres fins que celles initialement prévues ?</w:t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4" w:name="__Fieldmark__351_2422143483"/>
            <w:bookmarkStart w:id="205" w:name="__Fieldmark__351_2422143483"/>
            <w:bookmarkEnd w:id="2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2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6" w:name="__Fieldmark__352_2422143483"/>
            <w:bookmarkStart w:id="207" w:name="__Fieldmark__352_2422143483"/>
            <w:bookmarkEnd w:id="2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8" w:name="__Fieldmark__353_2422143483"/>
            <w:bookmarkStart w:id="209" w:name="__Fieldmark__353_2422143483"/>
            <w:bookmarkEnd w:id="2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ind w:right="9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- S'assurer que les immobilisations, ainsi que les charges et revenus correspondants, sont correctement évalués.</w:t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8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807"/>
        <w:gridCol w:w="966"/>
        <w:gridCol w:w="967"/>
        <w:gridCol w:w="967"/>
        <w:gridCol w:w="967"/>
        <w:gridCol w:w="2995"/>
      </w:tblGrid>
      <w:tr>
        <w:trPr>
          <w:tblHeader w:val="true"/>
          <w:cantSplit w:val="true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S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f</w:t>
            </w:r>
          </w:p>
          <w:p>
            <w:pPr>
              <w:pStyle w:val="Header"/>
              <w:spacing w:before="60" w:after="60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uille de travail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1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I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A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AIRES</w:t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léments constitutifs du prix de revient des immobilisations acquises à l'extérieur sont-ils vérifiés par une personne indépendante ?</w:t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0" w:name="__Fieldmark__356_2422143483"/>
            <w:bookmarkStart w:id="211" w:name="__Fieldmark__356_2422143483"/>
            <w:bookmarkEnd w:id="2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4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2" w:name="__Fieldmark__357_2422143483"/>
            <w:bookmarkStart w:id="213" w:name="__Fieldmark__357_2422143483"/>
            <w:bookmarkEnd w:id="2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4" w:name="__Fieldmark__358_2422143483"/>
            <w:bookmarkStart w:id="215" w:name="__Fieldmark__358_2422143483"/>
            <w:bookmarkEnd w:id="2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9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4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ègles d'évaluation des immobilisations produites par l'entreprise sont-elles :</w:t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0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conformes au principes ?</w:t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6" w:name="__Fieldmark__361_2422143483"/>
            <w:bookmarkStart w:id="217" w:name="__Fieldmark__361_2422143483"/>
            <w:bookmarkEnd w:id="2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4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8" w:name="__Fieldmark__362_2422143483"/>
            <w:bookmarkStart w:id="219" w:name="__Fieldmark__362_2422143483"/>
            <w:bookmarkEnd w:id="2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0" w:name="__Fieldmark__363_2422143483"/>
            <w:bookmarkStart w:id="221" w:name="__Fieldmark__363_2422143483"/>
            <w:bookmarkEnd w:id="2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0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vérifiées par une personne indépendante ?</w:t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2" w:name="__Fieldmark__366_2422143483"/>
            <w:bookmarkStart w:id="223" w:name="__Fieldmark__366_2422143483"/>
            <w:bookmarkEnd w:id="2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4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4" w:name="__Fieldmark__367_2422143483"/>
            <w:bookmarkStart w:id="225" w:name="__Fieldmark__367_2422143483"/>
            <w:bookmarkEnd w:id="2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6" w:name="__Fieldmark__368_2422143483"/>
            <w:bookmarkStart w:id="227" w:name="__Fieldmark__368_2422143483"/>
            <w:bookmarkEnd w:id="2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9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4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immobilisations acquises en crédit-bail, font-elles l'objet d'un suivi suffisant pour permettre l'évaluation des engagements hors bilan ?</w:t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8" w:name="__Fieldmark__371_2422143483"/>
            <w:bookmarkStart w:id="229" w:name="__Fieldmark__371_2422143483"/>
            <w:bookmarkEnd w:id="2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4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0" w:name="__Fieldmark__372_2422143483"/>
            <w:bookmarkStart w:id="231" w:name="__Fieldmark__372_2422143483"/>
            <w:bookmarkEnd w:id="2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2" w:name="__Fieldmark__373_2422143483"/>
            <w:bookmarkStart w:id="233" w:name="__Fieldmark__373_2422143483"/>
            <w:bookmarkEnd w:id="2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9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4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immobilisations complètement amorties sont-elles :</w:t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0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maintenues au bilan ?</w:t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4" w:name="__Fieldmark__376_2422143483"/>
            <w:bookmarkStart w:id="235" w:name="__Fieldmark__376_2422143483"/>
            <w:bookmarkEnd w:id="2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4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6" w:name="__Fieldmark__377_2422143483"/>
            <w:bookmarkStart w:id="237" w:name="__Fieldmark__377_2422143483"/>
            <w:bookmarkEnd w:id="2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8" w:name="__Fieldmark__378_2422143483"/>
            <w:bookmarkStart w:id="239" w:name="__Fieldmark__378_2422143483"/>
            <w:bookmarkEnd w:id="2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0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périodiquement analysées pour vérifier qu'elle sont encore utilisées ?</w:t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1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0" w:name="__Fieldmark__381_2422143483"/>
            <w:bookmarkStart w:id="241" w:name="__Fieldmark__381_2422143483"/>
            <w:bookmarkEnd w:id="2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4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2" w:name="__Fieldmark__382_2422143483"/>
            <w:bookmarkStart w:id="243" w:name="__Fieldmark__382_2422143483"/>
            <w:bookmarkEnd w:id="2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4" w:name="__Fieldmark__383_2422143483"/>
            <w:bookmarkStart w:id="245" w:name="__Fieldmark__383_2422143483"/>
            <w:bookmarkEnd w:id="2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right="-5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9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4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-t-il une procédure suffisante permettre le suivi des nantissements, hypothèque... et autre engagements limitant la propriété des immobilisations ?</w:t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6" w:name="__Fieldmark__386_2422143483"/>
            <w:bookmarkStart w:id="247" w:name="__Fieldmark__386_2422143483"/>
            <w:bookmarkEnd w:id="2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4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8" w:name="__Fieldmark__387_2422143483"/>
            <w:bookmarkStart w:id="249" w:name="__Fieldmark__387_2422143483"/>
            <w:bookmarkEnd w:id="2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0" w:name="__Fieldmark__388_2422143483"/>
            <w:bookmarkStart w:id="251" w:name="__Fieldmark__388_2422143483"/>
            <w:bookmarkEnd w:id="2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9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4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olitique d'amortissement est-elle fondée sur une estimation réaliste de la durée normale d'utilisation des immobilisations ?</w:t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2" w:name="__Fieldmark__391_2422143483"/>
            <w:bookmarkStart w:id="253" w:name="__Fieldmark__391_2422143483"/>
            <w:bookmarkEnd w:id="2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4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4" w:name="__Fieldmark__392_2422143483"/>
            <w:bookmarkStart w:id="255" w:name="__Fieldmark__392_2422143483"/>
            <w:bookmarkEnd w:id="2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6" w:name="__Fieldmark__393_2422143483"/>
            <w:bookmarkStart w:id="257" w:name="__Fieldmark__393_2422143483"/>
            <w:bookmarkEnd w:id="2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9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4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ystème comptable utilisé permet-il l'identification des amortissements dérogatoires ?</w:t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8" w:name="__Fieldmark__396_2422143483"/>
            <w:bookmarkStart w:id="259" w:name="__Fieldmark__396_2422143483"/>
            <w:bookmarkEnd w:id="2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4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0" w:name="__Fieldmark__397_2422143483"/>
            <w:bookmarkStart w:id="261" w:name="__Fieldmark__397_2422143483"/>
            <w:bookmarkEnd w:id="2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2" w:name="__Fieldmark__398_2422143483"/>
            <w:bookmarkStart w:id="263" w:name="__Fieldmark__398_2422143483"/>
            <w:bookmarkEnd w:id="2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9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4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e-t-on que les durées et mode d’amortissement ne sont pas modifiées sans autorisation ? (fichier permanent)</w:t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4" w:name="__Fieldmark__401_2422143483"/>
            <w:bookmarkStart w:id="265" w:name="__Fieldmark__401_2422143483"/>
            <w:bookmarkEnd w:id="2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4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6" w:name="__Fieldmark__402_2422143483"/>
            <w:bookmarkStart w:id="267" w:name="__Fieldmark__402_2422143483"/>
            <w:bookmarkEnd w:id="2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8" w:name="__Fieldmark__403_2422143483"/>
            <w:bookmarkStart w:id="269" w:name="__Fieldmark__403_2422143483"/>
            <w:bookmarkEnd w:id="2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80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aleur nette des immobilisations fait-elle l'objet d'une revue régulière, afin de vérifier qu'aucune dépréciation (autre que l'amortissement) n'est nécessaire ?</w:t>
            </w:r>
          </w:p>
        </w:tc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0" w:name="__Fieldmark__406_2422143483"/>
            <w:bookmarkStart w:id="271" w:name="__Fieldmark__406_2422143483"/>
            <w:bookmarkEnd w:id="2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2" w:name="__Fieldmark__407_2422143483"/>
            <w:bookmarkStart w:id="273" w:name="__Fieldmark__407_2422143483"/>
            <w:bookmarkEnd w:id="2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4" w:name="__Fieldmark__408_2422143483"/>
            <w:bookmarkStart w:id="275" w:name="__Fieldmark__408_2422143483"/>
            <w:bookmarkEnd w:id="2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5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880" w:h="16820"/>
      <w:pgMar w:left="1440" w:right="1106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decimal" w:pos="426" w:leader="underscore"/>
        <w:tab w:val="decimal" w:pos="6663" w:leader="underscore"/>
        <w:tab w:val="right" w:pos="8504" w:leader="underscore"/>
        <w:tab w:val="decimal" w:pos="8789" w:leader="underscore"/>
        <w:tab w:val="right" w:pos="9071" w:leader="none"/>
        <w:tab w:val="right" w:pos="9498" w:leader="underscore"/>
      </w:tabs>
      <w:ind w:right="62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</w:rPr>
    </w:pPr>
    <w:r>
      <w:rPr>
        <w:rFonts w:cs="Times" w:ascii="Times" w:hAnsi="Times"/>
      </w:rPr>
    </w:r>
  </w:p>
  <w:tbl>
    <w:tblPr>
      <w:tblW w:w="1027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6"/>
      <w:gridCol w:w="1134"/>
      <w:gridCol w:w="2217"/>
      <w:gridCol w:w="2217"/>
      <w:gridCol w:w="896"/>
      <w:gridCol w:w="975"/>
    </w:tblGrid>
    <w:tr>
      <w:trPr>
        <w:trHeight w:val="260" w:hRule="atLeast"/>
        <w:cantSplit w:val="true"/>
      </w:trPr>
      <w:tc>
        <w:tcPr>
          <w:tcW w:w="3970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  <w:b/>
            </w:rPr>
            <w:t>CLIENT</w:t>
          </w:r>
        </w:p>
      </w:tc>
      <w:tc>
        <w:tcPr>
          <w:tcW w:w="4434" w:type="dxa"/>
          <w:gridSpan w:val="2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APPRECIATION DU CONTROLE INTERNE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(GRANDES ENTREPRISES)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IMMOBILISATIONS</w:t>
          </w:r>
        </w:p>
      </w:tc>
      <w:tc>
        <w:tcPr>
          <w:tcW w:w="187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65" w:right="60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  <w:t>REFERENCE</w:t>
          </w:r>
        </w:p>
      </w:tc>
    </w:tr>
    <w:tr>
      <w:trPr>
        <w:trHeight w:val="510" w:hRule="atLeast"/>
        <w:cantSplit w:val="true"/>
      </w:trPr>
      <w:tc>
        <w:tcPr>
          <w:tcW w:w="3970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</w:r>
        </w:p>
      </w:tc>
      <w:tc>
        <w:tcPr>
          <w:tcW w:w="4434" w:type="dxa"/>
          <w:gridSpan w:val="2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1871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b/>
              <w:b/>
              <w:sz w:val="28"/>
              <w:lang w:val="en-GB"/>
            </w:rPr>
          </w:pPr>
          <w:r>
            <w:rPr>
              <w:rFonts w:cs="Times" w:ascii="Times" w:hAnsi="Times"/>
              <w:b/>
              <w:sz w:val="28"/>
              <w:lang w:val="en-GB"/>
            </w:rPr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  <w:t>COLLABORATEUR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2217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2217" w:type="dxa"/>
          <w:tcBorders>
            <w:left w:val="single" w:sz="6" w:space="0" w:color="000000"/>
          </w:tcBorders>
        </w:tcPr>
        <w:p>
          <w:pPr>
            <w:pStyle w:val="Normal"/>
            <w:jc w:val="center"/>
            <w:rPr>
              <w:rFonts w:ascii="Times" w:hAnsi="Times" w:cs="Times"/>
              <w:b/>
              <w:b/>
              <w:smallCaps/>
            </w:rPr>
          </w:pPr>
          <w:r>
            <w:rPr>
              <w:rFonts w:cs="Times" w:ascii="Times" w:hAnsi="Times"/>
              <w:b/>
            </w:rPr>
            <w:t>EXERCICE</w:t>
          </w:r>
        </w:p>
      </w:tc>
      <w:tc>
        <w:tcPr>
          <w:tcW w:w="896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  <w:t>FOLIO</w:t>
          </w:r>
        </w:p>
      </w:tc>
      <w:tc>
        <w:tcPr>
          <w:tcW w:w="975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60" w:hanging="0"/>
            <w:jc w:val="center"/>
            <w:rPr>
              <w:rFonts w:ascii="Times" w:hAnsi="Times" w:cs="Times"/>
            </w:rPr>
          </w:pPr>
          <w:r>
            <w:rPr>
              <w:rStyle w:val="PageNumber"/>
              <w:rFonts w:cs="Times" w:ascii="Times" w:hAnsi="Times"/>
            </w:rPr>
            <w:fldChar w:fldCharType="begin"/>
          </w:r>
          <w:r>
            <w:rPr>
              <w:rStyle w:val="PageNumber"/>
              <w:rFonts w:cs="Times" w:ascii="Times" w:hAnsi="Times"/>
            </w:rPr>
            <w:instrText xml:space="preserve"> PAGE </w:instrText>
          </w:r>
          <w:r>
            <w:rPr>
              <w:rStyle w:val="PageNumber"/>
              <w:rFonts w:cs="Times" w:ascii="Times" w:hAnsi="Times"/>
            </w:rPr>
            <w:fldChar w:fldCharType="separate"/>
          </w:r>
          <w:r>
            <w:rPr>
              <w:rStyle w:val="PageNumber"/>
              <w:rFonts w:cs="Times" w:ascii="Times" w:hAnsi="Times"/>
            </w:rPr>
            <w:t>7</w:t>
          </w:r>
          <w:r>
            <w:rPr>
              <w:rStyle w:val="PageNumber"/>
              <w:rFonts w:cs="Times" w:ascii="Times" w:hAnsi="Times"/>
            </w:rPr>
            <w:fldChar w:fldCharType="end"/>
          </w:r>
          <w:r>
            <w:rPr>
              <w:rStyle w:val="PageNumber"/>
              <w:rFonts w:cs="Times" w:ascii="Times" w:hAnsi="Times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SUPERVISION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vMerge w:val="continue"/>
          <w:tcBorders/>
        </w:tcPr>
        <w:p>
          <w:pPr>
            <w:pStyle w:val="Normal"/>
            <w:snapToGrid w:val="false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896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  <w:t>DATE</w:t>
          </w:r>
        </w:p>
      </w:tc>
      <w:tc>
        <w:tcPr>
          <w:tcW w:w="975" w:type="dxa"/>
          <w:tcBorders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sz w:val="18"/>
            </w:rPr>
          </w:pPr>
          <w:r>
            <w:rPr>
              <w:rFonts w:cs="Times" w:ascii="Times" w:hAnsi="Times"/>
              <w:sz w:val="18"/>
            </w:rPr>
          </w:r>
        </w:p>
      </w:tc>
    </w:tr>
  </w:tbl>
  <w:p>
    <w:pPr>
      <w:pStyle w:val="Normal"/>
      <w:tabs>
        <w:tab w:val="clear" w:pos="709"/>
        <w:tab w:val="decimal" w:pos="9540" w:leader="none"/>
        <w:tab w:val="left" w:pos="9759" w:leader="none"/>
      </w:tabs>
      <w:ind w:right="-1120" w:hanging="0"/>
      <w:rPr>
        <w:rFonts w:ascii="Geneva;Arial" w:hAnsi="Geneva;Arial" w:cs="Geneva;Arial"/>
        <w:b/>
        <w:b/>
        <w:sz w:val="18"/>
      </w:rPr>
    </w:pPr>
    <w:r>
      <w:rPr>
        <w:rFonts w:cs="Geneva;Arial" w:ascii="Geneva;Arial" w:hAnsi="Geneva;Arial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spacing w:before="480" w:after="480"/>
      <w:ind w:right="-142" w:hanging="0"/>
      <w:jc w:val="left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left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12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8760" w:leader="none"/>
      </w:tabs>
      <w:ind w:right="-132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xemple">
    <w:name w:val="Exemple"/>
    <w:basedOn w:val="Normal"/>
    <w:qFormat/>
    <w:pPr>
      <w:pBdr>
        <w:top w:val="single" w:sz="2" w:space="2" w:color="000000"/>
        <w:bottom w:val="single" w:sz="2" w:space="2" w:color="000000"/>
      </w:pBdr>
      <w:tabs>
        <w:tab w:val="clear" w:pos="709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left="500" w:right="360" w:hanging="0"/>
    </w:pPr>
    <w:rPr>
      <w:sz w:val="18"/>
    </w:rPr>
  </w:style>
  <w:style w:type="paragraph" w:styleId="Positioncabinet">
    <w:name w:val="Position cabinet"/>
    <w:basedOn w:val="Normal"/>
    <w:qFormat/>
    <w:pPr>
      <w:ind w:right="-240" w:hanging="0"/>
    </w:pPr>
    <w:rPr/>
  </w:style>
  <w:style w:type="paragraph" w:styleId="Titre11">
    <w:name w:val="Titre 1.1"/>
    <w:basedOn w:val="Normal"/>
    <w:qFormat/>
    <w:p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-140" w:hanging="0"/>
      <w:jc w:val="both"/>
    </w:pPr>
    <w:rPr>
      <w:b/>
      <w:smallCaps/>
    </w:rPr>
  </w:style>
  <w:style w:type="paragraph" w:styleId="TitreA">
    <w:name w:val="Titre A"/>
    <w:basedOn w:val="Normal"/>
    <w:qFormat/>
    <w:pPr>
      <w:tabs>
        <w:tab w:val="clear" w:pos="709"/>
        <w:tab w:val="left" w:pos="520" w:leader="none"/>
        <w:tab w:val="left" w:pos="58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380" w:hanging="0"/>
    </w:pPr>
    <w:rPr>
      <w:b/>
    </w:rPr>
  </w:style>
  <w:style w:type="paragraph" w:styleId="ALINEA">
    <w:name w:val="ALINEA"/>
    <w:basedOn w:val="Normal"/>
    <w:qFormat/>
    <w:pPr>
      <w:ind w:left="520" w:hanging="580"/>
      <w:jc w:val="both"/>
    </w:pPr>
    <w:rPr/>
  </w:style>
  <w:style w:type="paragraph" w:styleId="111">
    <w:name w:val="1.11"/>
    <w:basedOn w:val="Normal"/>
    <w:qFormat/>
    <w:pPr>
      <w:jc w:val="both"/>
    </w:pPr>
    <w:rPr>
      <w:b/>
      <w:i/>
      <w:smallCaps/>
    </w:rPr>
  </w:style>
  <w:style w:type="paragraph" w:styleId="Alinaexemple">
    <w:name w:val="Alinéa exemple"/>
    <w:basedOn w:val="Exemple"/>
    <w:qFormat/>
    <w:pPr>
      <w:ind w:left="980" w:right="360" w:hanging="480"/>
    </w:pPr>
    <w:rPr/>
  </w:style>
  <w:style w:type="paragraph" w:styleId="Outils">
    <w:name w:val="Outils"/>
    <w:basedOn w:val="Normal"/>
    <w:qFormat/>
    <w:pPr>
      <w:keepNext w:val="true"/>
      <w:ind w:left="1720" w:hanging="0"/>
      <w:jc w:val="both"/>
    </w:pPr>
    <w:rPr/>
  </w:style>
  <w:style w:type="paragraph" w:styleId="Citation">
    <w:name w:val="Citation"/>
    <w:basedOn w:val="Normal"/>
    <w:qFormat/>
    <w:pPr>
      <w:tabs>
        <w:tab w:val="clear" w:pos="709"/>
        <w:tab w:val="left" w:pos="339" w:leader="none"/>
        <w:tab w:val="left" w:pos="559" w:leader="none"/>
      </w:tabs>
      <w:ind w:right="51" w:hanging="0"/>
    </w:pPr>
    <w:rPr>
      <w:i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</w:rPr>
  </w:style>
  <w:style w:type="paragraph" w:styleId="Texte">
    <w:name w:val="Texte"/>
    <w:basedOn w:val="Normal"/>
    <w:qFormat/>
    <w:pPr>
      <w:spacing w:before="0" w:after="200"/>
    </w:pPr>
    <w:rPr>
      <w:rFonts w:ascii="Avant Garde;Century Gothic" w:hAnsi="Avant Garde;Century Gothic" w:cs="Avant Garde;Century Gothic"/>
    </w:rPr>
  </w:style>
  <w:style w:type="paragraph" w:styleId="Enum">
    <w:name w:val="Enum"/>
    <w:basedOn w:val="Normal"/>
    <w:next w:val="Texte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20" w:after="100"/>
      <w:ind w:left="284" w:hanging="284"/>
    </w:pPr>
    <w:rPr>
      <w:rFonts w:ascii="Avant Garde;Century Gothic" w:hAnsi="Avant Garde;Century Gothic" w:cs="Avant Garde;Century Gothic"/>
    </w:rPr>
  </w:style>
  <w:style w:type="paragraph" w:styleId="SEnum">
    <w:name w:val="S/Enum"/>
    <w:basedOn w:val="Enum"/>
    <w:next w:val="Texte"/>
    <w:qFormat/>
    <w:pPr>
      <w:ind w:left="560" w:hanging="260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39" w:leader="none"/>
        <w:tab w:val="left" w:pos="559" w:leader="none"/>
        <w:tab w:val="left" w:pos="799" w:leader="none"/>
      </w:tabs>
      <w:spacing w:lineRule="atLeast" w:line="240" w:before="120" w:after="120"/>
      <w:ind w:right="51" w:hanging="0"/>
    </w:pPr>
    <w:rPr/>
  </w:style>
  <w:style w:type="paragraph" w:styleId="SYMBOLES">
    <w:name w:val="SYMBOLES"/>
    <w:basedOn w:val="Normal"/>
    <w:qFormat/>
    <w:pPr>
      <w:tabs>
        <w:tab w:val="clear" w:pos="709"/>
        <w:tab w:val="left" w:pos="340" w:leader="none"/>
        <w:tab w:val="left" w:pos="560" w:leader="none"/>
        <w:tab w:val="left" w:pos="800" w:leader="none"/>
      </w:tabs>
      <w:spacing w:lineRule="atLeast" w:line="240"/>
      <w:ind w:right="40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51:00Z</dcterms:created>
  <dc:creator/>
  <dc:description/>
  <dc:language>en-US</dc:language>
  <cp:lastModifiedBy>portable015</cp:lastModifiedBy>
  <cp:lastPrinted>2007-11-19T17:15:00Z</cp:lastPrinted>
  <dcterms:modified xsi:type="dcterms:W3CDTF">2016-11-15T08:51:00Z</dcterms:modified>
  <cp:revision>2</cp:revision>
  <dc:subject>Guide d'audit</dc:subject>
  <dc:title>WATG310</dc:title>
</cp:coreProperties>
</file>